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panish American War Unit Plan    </w:t>
      </w:r>
    </w:p>
    <w:p>
      <w:pPr>
        <w:pStyle w:val="Normal"/>
        <w:rPr>
          <w:rFonts w:ascii="Verdana" w:hAnsi="Verdana" w:cs="Arial"/>
          <w:bCs/>
          <w:sz w:val="18"/>
        </w:rPr>
      </w:pPr>
      <w:bookmarkStart w:id="0" w:name="_1349705088"/>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024430251" r:id="rId2"/>
        </w:objec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el Urb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anish American Wa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use the internet to find events about the Spanish American War. Students will create a newspaper containing articles written with Yellow Journalism. Students will work collaboratively to complete this project. Students will go to the computer lab and search for articles about the Spanish American War written with Yellow Journalism. They will then write their own articles about events from the Spanish American War using Yellow Journalism. The will use Microsoft publisher to create a newspaper. Students will be required to write 3 articles about the Spanish American War, the rest of the articles to complete the paper will be written with period specific articles. For example, immigration or westward expansion. These articles can be written using creative writing styl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1865-pres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75 minute classes. Additional time at home as needed by individual stud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Verdana" w:hAnsi="Verdana" w:cs="Verdana"/>
                <w:b/>
                <w:b/>
                <w:bCs/>
                <w:sz w:val="20"/>
              </w:rPr>
            </w:pPr>
            <w:r>
              <w:rPr>
                <w:rFonts w:cs="Verdana" w:ascii="Verdana" w:hAnsi="Verdana"/>
                <w:b/>
                <w:bCs/>
                <w:sz w:val="20"/>
              </w:rPr>
            </w:r>
          </w:p>
          <w:p>
            <w:pPr>
              <w:pStyle w:val="SOLNumber"/>
              <w:rPr/>
            </w:pPr>
            <w:r>
              <w:rPr/>
              <w:t>USII.5</w:t>
              <w:tab/>
              <w:t>The student will demonstrate knowledge of the changing role of the United States from the late nineteenth century through World War I by</w:t>
            </w:r>
          </w:p>
          <w:p>
            <w:pPr>
              <w:pStyle w:val="SOLBullet"/>
              <w:rPr/>
            </w:pPr>
            <w:r>
              <w:rPr/>
              <w:t>a)</w:t>
              <w:tab/>
              <w:t>explaining the reasons for and results of the Spanish American Wa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b w:val="false"/>
                <w:color w:val="000000"/>
                <w:sz w:val="20"/>
                <w:szCs w:val="20"/>
              </w:rPr>
              <w:t>The students will create a newspaper with articles about the Spanish American War using Yellow Journalism.</w:t>
            </w:r>
          </w:p>
          <w:p>
            <w:pPr>
              <w:pStyle w:val="Normal"/>
              <w:spacing w:before="60" w:after="60"/>
              <w:rPr>
                <w:rStyle w:val="StrongEmphasis"/>
                <w:rFonts w:ascii="Verdana" w:hAnsi="Verdana" w:cs="Arial"/>
                <w:color w:val="000000"/>
                <w:sz w:val="20"/>
                <w:szCs w:val="20"/>
              </w:rPr>
            </w:pPr>
            <w:r>
              <w:rPr/>
            </w:r>
          </w:p>
          <w:p>
            <w:pPr>
              <w:pStyle w:val="Normal"/>
              <w:spacing w:before="60" w:after="60"/>
              <w:rPr>
                <w:rFonts w:ascii="Verdana" w:hAnsi="Verdana" w:cs="Arial"/>
                <w:color w:val="000000"/>
                <w:sz w:val="20"/>
                <w:szCs w:val="20"/>
              </w:rPr>
            </w:pP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flexibility and willingness to be helpful in making necessary compromises to accomplish a common goal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p>
          <w:p>
            <w:pPr>
              <w:pStyle w:val="Normal"/>
              <w:spacing w:before="60" w:after="60"/>
              <w:rPr>
                <w:rFonts w:ascii="Verdana" w:hAnsi="Verdana" w:cs="Arial"/>
                <w:sz w:val="20"/>
              </w:rPr>
            </w:pPr>
            <w:r>
              <w:rPr>
                <w:rFonts w:cs="Arial" w:ascii="Arial" w:hAnsi="Arial"/>
                <w:color w:val="000000"/>
                <w:sz w:val="20"/>
                <w:szCs w:val="20"/>
              </w:rPr>
              <w:b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king up stories be harmfu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id Yellow Journalism lead to U.S. involvement in the Spanish American Wa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Yellow Journalis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ainstorm</w:t>
                        </w:r>
                        <w:bookmarkStart w:id="1" w:name="_1349167462"/>
                        <w:bookmarkStart w:id="2" w:name="_1349099310"/>
                        <w:bookmarkEnd w:id="1"/>
                        <w:bookmarkEnd w:id="2"/>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311642238" r:id="rId4"/>
                          </w:object>
                        </w:r>
                        <w:r>
                          <w:rPr>
                            <w:rFonts w:cs="Arial" w:ascii="Verdana" w:hAnsi="Verdana"/>
                            <w:i/>
                            <w:sz w:val="17"/>
                            <w:szCs w:val="17"/>
                          </w:rPr>
                          <w:t>Spanish American War preview</w:t>
                        </w: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PowerPoint.Show.12" ShapeID="ole_rId6" DrawAspect="Icon" ObjectID="_219534662" r:id="rId6"/>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Students will view the Spanish American War power point explaining why the United States got involve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sample of expectations</w:t>
                        </w:r>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 ShapeID="ole_rId8" DrawAspect="Icon" ObjectID="_964199951" r:id="rId8"/>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directions</w:t>
                        </w:r>
                        <w:bookmarkStart w:id="3" w:name="_1349167473"/>
                        <w:bookmarkStart w:id="4" w:name="_1349102286"/>
                        <w:bookmarkEnd w:id="3"/>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1069335777" r:id="rId10"/>
                          </w:objec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24.1pt;width:76.8pt;height:49.7pt;mso-wrap-distance-left:9.05pt;mso-wrap-distance-right:9.05pt;mso-position-horizontal-relative:text;mso-position-vertical-relative:text" filled="f" o:ole="">
                              <v:imagedata r:id="rId13" o:title=""/>
                            </v:shape>
                            <o:OLEObject Type="Embed" ProgID="" ShapeID="ole_rId12" DrawAspect="Icon" ObjectID="_2108465682" r:id="rId12"/>
                          </w:object>
                        </w:r>
                        <w:r>
                          <w:rPr>
                            <w:rFonts w:cs="Arial" w:ascii="Verdana" w:hAnsi="Verdana"/>
                            <w:i/>
                            <w:sz w:val="17"/>
                            <w:szCs w:val="17"/>
                          </w:rPr>
                          <w:t>Stud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a guide as to what needs to be done and when it needs to be finished by. Students will also be given a copy of the rubric to guide them in completing their project.</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turn in completed newspaper</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Newspapers will be graded based on the rubric</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assess the work of the other students in their group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internet search, Microsoft publisher, and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napToGrid w:val="false"/>
              <w:spacing w:before="60" w:after="60"/>
              <w:rPr>
                <w:rFonts w:ascii="Verdana" w:hAnsi="Verdana" w:cs="Arial"/>
                <w:b/>
                <w:b/>
                <w:sz w:val="20"/>
                <w:szCs w:val="20"/>
                <w:lang w:bidi="he-IL"/>
              </w:rPr>
            </w:pPr>
            <w:r>
              <w:rPr>
                <w:rFonts w:cs="Arial" w:ascii="Verdana" w:hAnsi="Verdana"/>
                <w:b/>
                <w:sz w:val="20"/>
                <w:szCs w:val="20"/>
                <w:lang w:bidi="he-IL"/>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4">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59_1975162632"/>
            <w:bookmarkStart w:id="6" w:name="__Fieldmark__59_1975162632"/>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60_1975162632"/>
            <w:bookmarkStart w:id="8" w:name="__Fieldmark__60_1975162632"/>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61_1975162632"/>
            <w:bookmarkStart w:id="10" w:name="__Fieldmark__61_1975162632"/>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2_1975162632"/>
            <w:bookmarkStart w:id="12" w:name="__Fieldmark__62_1975162632"/>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3_1975162632"/>
            <w:bookmarkStart w:id="14" w:name="__Fieldmark__63_1975162632"/>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64_1975162632"/>
            <w:bookmarkStart w:id="16" w:name="__Fieldmark__64_1975162632"/>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65_1975162632"/>
            <w:bookmarkStart w:id="18" w:name="__Fieldmark__65_1975162632"/>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6_1975162632"/>
            <w:bookmarkStart w:id="20" w:name="__Fieldmark__66_1975162632"/>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67_1975162632"/>
            <w:bookmarkStart w:id="22" w:name="__Fieldmark__67_1975162632"/>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8_1975162632"/>
            <w:bookmarkStart w:id="24" w:name="__Fieldmark__68_1975162632"/>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9_1975162632"/>
            <w:bookmarkStart w:id="26" w:name="__Fieldmark__69_1975162632"/>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0_1975162632"/>
            <w:bookmarkStart w:id="28" w:name="__Fieldmark__70_1975162632"/>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71_1975162632"/>
            <w:bookmarkStart w:id="30" w:name="__Fieldmark__71_1975162632"/>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72_1975162632"/>
            <w:bookmarkStart w:id="32" w:name="__Fieldmark__72_1975162632"/>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74_1975162632"/>
            <w:bookmarkStart w:id="34" w:name="__Fieldmark__74_1975162632"/>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75_1975162632"/>
            <w:bookmarkStart w:id="36" w:name="__Fieldmark__75_1975162632"/>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76_1975162632"/>
            <w:bookmarkStart w:id="38" w:name="__Fieldmark__76_1975162632"/>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77_1975162632"/>
            <w:bookmarkStart w:id="40" w:name="__Fieldmark__77_1975162632"/>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78_1975162632"/>
            <w:bookmarkStart w:id="42" w:name="__Fieldmark__78_1975162632"/>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79_1975162632"/>
            <w:bookmarkStart w:id="44" w:name="__Fieldmark__79_1975162632"/>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80_1975162632"/>
            <w:bookmarkStart w:id="46" w:name="__Fieldmark__80_1975162632"/>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81_1975162632"/>
            <w:bookmarkStart w:id="48" w:name="__Fieldmark__81_1975162632"/>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82_1975162632"/>
            <w:bookmarkStart w:id="50" w:name="__Fieldmark__82_1975162632"/>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83_1975162632"/>
            <w:bookmarkStart w:id="52" w:name="__Fieldmark__83_1975162632"/>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la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teachilearn.com/cummins/bicscalp.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37:00Z</dcterms:created>
  <dc:creator>Judi Yost</dc:creator>
  <dc:description/>
  <cp:keywords/>
  <dc:language>en-US</dc:language>
  <cp:lastModifiedBy>ECPS-User</cp:lastModifiedBy>
  <cp:lastPrinted>2000-11-29T16:18:00Z</cp:lastPrinted>
  <dcterms:modified xsi:type="dcterms:W3CDTF">2010-10-27T21:26: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